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（様式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神奈川県医師会長　殿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628"/>
        <w:rPr>
          <w:sz w:val="23"/>
          <w:szCs w:val="23"/>
        </w:rPr>
      </w:pPr>
      <w:r>
        <w:rPr>
          <w:sz w:val="23"/>
          <w:szCs w:val="23"/>
        </w:rPr>
        <w:t>団体名</w:t>
      </w:r>
    </w:p>
    <w:p>
      <w:pPr>
        <w:pStyle w:val="Normal"/>
        <w:ind w:firstLine="4628"/>
        <w:rPr>
          <w:sz w:val="23"/>
          <w:szCs w:val="23"/>
        </w:rPr>
      </w:pPr>
      <w:r>
        <w:rPr>
          <w:sz w:val="23"/>
          <w:szCs w:val="23"/>
        </w:rPr>
        <w:t>住　所</w:t>
      </w:r>
    </w:p>
    <w:p>
      <w:pPr>
        <w:pStyle w:val="Normal"/>
        <w:ind w:right="-147" w:firstLine="4628"/>
        <w:rPr>
          <w:sz w:val="23"/>
          <w:szCs w:val="23"/>
        </w:rPr>
      </w:pPr>
      <w:r>
        <w:rPr>
          <w:sz w:val="23"/>
          <w:szCs w:val="23"/>
        </w:rPr>
        <w:t>代表者氏名　　　　　　　　　　　印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3"/>
        </w:rPr>
      </w:pPr>
      <w:r>
        <w:rPr>
          <w:rFonts w:cs="ＭＳ 明朝;MS Mincho" w:ascii="ＭＳ 明朝;MS Mincho" w:hAnsi="ＭＳ 明朝;MS Mincho"/>
          <w:sz w:val="24"/>
          <w:szCs w:val="23"/>
        </w:rPr>
      </w:r>
    </w:p>
    <w:p>
      <w:pPr>
        <w:pStyle w:val="Normal"/>
        <w:ind w:firstLine="241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研修会開催報告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年　月　日に開催した研修会につきまして、次の通り報告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研修会名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開催日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開催場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方法）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講　　師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職種別参加人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</w:rPr>
              <w:t>（ 　）内に人数を記載してくださ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Dr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（　　） 歯科医師（　　） </w:t>
            </w:r>
            <w:r>
              <w:rPr>
                <w:rFonts w:cs="ＭＳ 明朝;MS Mincho" w:ascii="ＭＳ 明朝;MS Mincho" w:hAnsi="ＭＳ 明朝;MS Mincho"/>
                <w:sz w:val="24"/>
              </w:rPr>
              <w:t>NS</w:t>
            </w:r>
            <w:r>
              <w:rPr>
                <w:rFonts w:ascii="ＭＳ 明朝;MS Mincho" w:hAnsi="ＭＳ 明朝;MS Mincho" w:cs="ＭＳ 明朝;MS Mincho"/>
                <w:sz w:val="24"/>
              </w:rPr>
              <w:t>（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PT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（　　） </w:t>
            </w:r>
            <w:r>
              <w:rPr>
                <w:rFonts w:cs="ＭＳ 明朝;MS Mincho" w:ascii="ＭＳ 明朝;MS Mincho" w:hAnsi="ＭＳ 明朝;MS Mincho"/>
                <w:sz w:val="24"/>
              </w:rPr>
              <w:t>OT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（　　） </w:t>
            </w:r>
            <w:r>
              <w:rPr>
                <w:rFonts w:cs="ＭＳ 明朝;MS Mincho" w:ascii="ＭＳ 明朝;MS Mincho" w:hAnsi="ＭＳ 明朝;MS Mincho"/>
                <w:sz w:val="24"/>
              </w:rPr>
              <w:t>ST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（　　） ケアマネ（　　）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薬剤師（　　）栄養士（　　）歯科衛生士（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介護福祉士（　　）介護職（　　） 社会福祉士（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MSW</w:t>
            </w:r>
            <w:r>
              <w:rPr>
                <w:rFonts w:ascii="ＭＳ 明朝;MS Mincho" w:hAnsi="ＭＳ 明朝;MS Mincho" w:cs="ＭＳ 明朝;MS Mincho"/>
                <w:sz w:val="24"/>
              </w:rPr>
              <w:t>（　　） 福祉用具（　　） その他（　　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ge">
                  <wp:posOffset>8347075</wp:posOffset>
                </wp:positionV>
                <wp:extent cx="2809875" cy="999490"/>
                <wp:effectExtent l="5715" t="5080" r="5080" b="5715"/>
                <wp:wrapTight wrapText="bothSides">
                  <wp:wrapPolygon edited="0">
                    <wp:start x="1311" y="0"/>
                    <wp:lineTo x="1315" y="0"/>
                    <wp:lineTo x="1083" y="0"/>
                    <wp:lineTo x="856" y="171"/>
                    <wp:lineTo x="656" y="496"/>
                    <wp:lineTo x="456" y="821"/>
                    <wp:lineTo x="290" y="1288"/>
                    <wp:lineTo x="174" y="1851"/>
                    <wp:lineTo x="58" y="2414"/>
                    <wp:lineTo x="-2" y="3052"/>
                    <wp:lineTo x="-2" y="3702"/>
                    <wp:lineTo x="-2" y="17909"/>
                    <wp:lineTo x="-2" y="17911"/>
                    <wp:lineTo x="-2" y="18561"/>
                    <wp:lineTo x="58" y="19200"/>
                    <wp:lineTo x="174" y="19763"/>
                    <wp:lineTo x="290" y="20325"/>
                    <wp:lineTo x="456" y="20793"/>
                    <wp:lineTo x="656" y="21118"/>
                    <wp:lineTo x="856" y="21443"/>
                    <wp:lineTo x="1083" y="21614"/>
                    <wp:lineTo x="1315" y="21614"/>
                    <wp:lineTo x="20284" y="21614"/>
                    <wp:lineTo x="20285" y="21614"/>
                    <wp:lineTo x="20517" y="21614"/>
                    <wp:lineTo x="20744" y="21443"/>
                    <wp:lineTo x="20944" y="21118"/>
                    <wp:lineTo x="21144" y="20793"/>
                    <wp:lineTo x="21310" y="20325"/>
                    <wp:lineTo x="21426" y="19763"/>
                    <wp:lineTo x="21542" y="19200"/>
                    <wp:lineTo x="21602" y="18561"/>
                    <wp:lineTo x="21602" y="17911"/>
                    <wp:lineTo x="21598" y="3691"/>
                    <wp:lineTo x="21602" y="3702"/>
                    <wp:lineTo x="21602" y="3702"/>
                    <wp:lineTo x="21602" y="3052"/>
                    <wp:lineTo x="21542" y="2414"/>
                    <wp:lineTo x="21426" y="1851"/>
                    <wp:lineTo x="21310" y="1288"/>
                    <wp:lineTo x="21144" y="821"/>
                    <wp:lineTo x="20944" y="496"/>
                    <wp:lineTo x="20744" y="171"/>
                    <wp:lineTo x="20517" y="0"/>
                    <wp:lineTo x="20285" y="0"/>
                    <wp:lineTo x="1311" y="0"/>
                    <wp:lineTo x="1315" y="0"/>
                    <wp:lineTo x="1083" y="0"/>
                    <wp:lineTo x="856" y="171"/>
                    <wp:lineTo x="656" y="496"/>
                    <wp:lineTo x="456" y="821"/>
                    <wp:lineTo x="290" y="1288"/>
                    <wp:lineTo x="174" y="1851"/>
                    <wp:lineTo x="58" y="2414"/>
                    <wp:lineTo x="-2" y="3052"/>
                    <wp:lineTo x="-2" y="3702"/>
                    <wp:lineTo x="-2" y="17909"/>
                    <wp:lineTo x="-2" y="17911"/>
                    <wp:lineTo x="-2" y="18561"/>
                    <wp:lineTo x="58" y="19200"/>
                    <wp:lineTo x="174" y="19763"/>
                    <wp:lineTo x="290" y="20325"/>
                    <wp:lineTo x="456" y="20793"/>
                    <wp:lineTo x="656" y="21118"/>
                    <wp:lineTo x="856" y="21443"/>
                    <wp:lineTo x="1083" y="21614"/>
                    <wp:lineTo x="1315" y="21614"/>
                    <wp:lineTo x="20284" y="21614"/>
                    <wp:lineTo x="20285" y="21614"/>
                    <wp:lineTo x="20517" y="21614"/>
                    <wp:lineTo x="20744" y="21443"/>
                    <wp:lineTo x="20944" y="21118"/>
                    <wp:lineTo x="21144" y="20793"/>
                    <wp:lineTo x="21310" y="20325"/>
                    <wp:lineTo x="21426" y="19763"/>
                    <wp:lineTo x="21542" y="19200"/>
                    <wp:lineTo x="21602" y="18561"/>
                    <wp:lineTo x="21602" y="17911"/>
                    <wp:lineTo x="21598" y="3691"/>
                    <wp:lineTo x="21602" y="3702"/>
                    <wp:lineTo x="21602" y="3702"/>
                    <wp:lineTo x="21602" y="3052"/>
                    <wp:lineTo x="21542" y="2414"/>
                    <wp:lineTo x="21426" y="1851"/>
                    <wp:lineTo x="21310" y="1288"/>
                    <wp:lineTo x="21144" y="821"/>
                    <wp:lineTo x="20944" y="496"/>
                    <wp:lineTo x="20744" y="171"/>
                    <wp:lineTo x="20517" y="0"/>
                    <wp:lineTo x="20285" y="0"/>
                    <wp:lineTo x="1311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999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お問い合わせ先(担当者等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明朝" w:hAnsi="ＭＳ Ｐ明朝" w:eastAsia="ＭＳ Ｐ明朝" w:cs="ＭＳ Ｐ明朝"/>
                                <w:color w:val="auto"/>
                                <w:lang w:val="fr-FR" w:eastAsia="ja-JP" w:bidi="ar-SA"/>
                              </w:rPr>
                              <w:t>所属・氏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Ｐ明朝" w:hAnsi="ＭＳ Ｐ明朝" w:eastAsia="ＭＳ Ｐ明朝" w:cs="ＭＳ Ｐ明朝"/>
                                <w:color w:val="auto"/>
                                <w:lang w:val="fr-FR" w:eastAsia="ja-JP" w:bidi="ar-SA"/>
                              </w:rPr>
                              <w:t>T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Ｐ明朝" w:hAnsi="ＭＳ Ｐ明朝" w:eastAsia="ＭＳ Ｐ明朝" w:cs="ＭＳ Ｐ明朝"/>
                                <w:color w:val="auto"/>
                                <w:lang w:val="fr-FR" w:eastAsia="ja-JP" w:bidi="ar-SA"/>
                              </w:rPr>
                              <w:t>FA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4pt;margin-top:657.25pt;width:221.2pt;height:78.65pt;mso-wrap-style:square;v-text-anchor:top;mso-position-vertical-relative:page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お問い合わせ先(担当者等)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明朝" w:hAnsi="ＭＳ Ｐ明朝" w:eastAsia="ＭＳ Ｐ明朝" w:cs="ＭＳ Ｐ明朝"/>
                          <w:color w:val="auto"/>
                          <w:lang w:val="fr-FR" w:eastAsia="ja-JP" w:bidi="ar-SA"/>
                        </w:rPr>
                        <w:t>所属・氏名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2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Ｐ明朝" w:hAnsi="ＭＳ Ｐ明朝" w:eastAsia="ＭＳ Ｐ明朝" w:cs="ＭＳ Ｐ明朝"/>
                          <w:color w:val="auto"/>
                          <w:lang w:val="fr-FR" w:eastAsia="ja-JP" w:bidi="ar-SA"/>
                        </w:rPr>
                        <w:t>TEL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2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Ｐ明朝" w:hAnsi="ＭＳ Ｐ明朝" w:eastAsia="ＭＳ Ｐ明朝" w:cs="ＭＳ Ｐ明朝"/>
                          <w:color w:val="auto"/>
                          <w:lang w:val="fr-FR" w:eastAsia="ja-JP" w:bidi="ar-SA"/>
                        </w:rPr>
                        <w:t>FAX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07:00Z</dcterms:created>
  <dc:creator>chuudoku</dc:creator>
  <dc:description/>
  <cp:keywords/>
  <dc:language>en-US</dc:language>
  <cp:lastModifiedBy>関根　強志</cp:lastModifiedBy>
  <cp:lastPrinted>2017-04-27T11:55:00Z</cp:lastPrinted>
  <dcterms:modified xsi:type="dcterms:W3CDTF">2023-07-07T06:32:00Z</dcterms:modified>
  <cp:revision>15</cp:revision>
  <dc:subject/>
  <dc:title>（様式1）</dc:title>
</cp:coreProperties>
</file>